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MOPR.AO.A.261.68.2025</w:t>
      </w:r>
      <w:r>
        <w:rPr>
          <w:rFonts w:cs="Arial Narrow" w:ascii="Arial Narrow" w:hAnsi="Arial Narrow"/>
          <w:b/>
          <w:sz w:val="22"/>
          <w:szCs w:val="22"/>
        </w:rPr>
        <w:tab/>
        <w:tab/>
        <w:t xml:space="preserve"> załącznik nr 1 do SWZ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ORMULARZ OFERTOWY 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Świadczenie usługi przez instruktora terapii uzależnień,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 potrzeby projektu „Pokonaj kryzys”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Gmina Miasto Włocławek – Miejski Ośrodek Pomocy Rodzinie we Włocławk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Ogniowa 8/10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 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 województwo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P ………...…….……REGON ...................................PESEL(osoba fizyczna nieprowadząca działalności)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P ……………….……REGON ...................................PESEL(osoba fizyczna nieprowadząca działalności)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34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Oferuję wykonanie zamówienia za cenę:</w:t>
            </w:r>
          </w:p>
          <w:tbl>
            <w:tblPr>
              <w:tblW w:w="72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891"/>
              <w:gridCol w:w="1309"/>
              <w:gridCol w:w="1512"/>
              <w:gridCol w:w="1517"/>
              <w:gridCol w:w="1512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Łączna ilość godzin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Cena jednostkowa netto za 1 godzinę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netto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brutto (cena oferty brutto)*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5 = 3 x 4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6 = 5 x stawka podatku VAT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7 = 5+6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>*cena oferty brutto,  zostanie podstawiona do wzoru w kryterium całkowita cena oferty brut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*Cena oferty brutto musi zawierać wszelkie koszty niezbędne do prawidłowego wykonania zadania oraz wszelkie koszty jakie poniesie Zamawiający z tytułu zawarcia umowy, w tym składki na ubezpieczenie społeczne, Fundusz Pracy, PPK obciążające pracodawcę, w przypadku zawarcia umowy zlecenie z Wykonawcą. Wynagrodzeniem Wykonawcy, z którym zawiera się umowę zlecenie, jest cena oferty brutto pomniejszona o ewentualne składki obciążające pracodawcę, o których mowa  powyżej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Zamówienie zrealizuję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 zakresem i na warunkach opisanych w specyfikacji warunków zamówienia (dalej: SWZ) oraz w projekcie umowy w sprawie zamówienia publicznego, stanowiącej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łącznik nr 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o SWZ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dczam, iż osobą świadczącą przedmiotowe usługi będzie: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tbl>
            <w:tblPr>
              <w:tblW w:w="77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4"/>
              <w:gridCol w:w="5164"/>
            </w:tblGrid>
            <w:tr>
              <w:trPr>
                <w:trHeight w:val="784" w:hRule="atLeast"/>
              </w:trPr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 xml:space="preserve">Imię i nazwisko </w:t>
                  </w:r>
                </w:p>
              </w:tc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Doświadczenie zawodowe w pracy jako terapeuta/psychoterapeuta uzależnień lub instruktor terapii uzależnień  z osobami dorosłymi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–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podać ilość lat doświadczenia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dczam, iż do realizacji zamówienia: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atrudnię min. 1 osobę społecznie marginalizowaną, o której mowa w rozdziale XIX pkt 1 ppkt 3) SWZ *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nie zatrudnię min. 1 osobę społecznie marginalizowaną, o której mowa w rozdziale XIX pkt 1 ppkt 3) SWZ *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* właściwe zaznaczyć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4393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 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ą tajemnicę przedsiębiorstwa w rozumieniu przepisu/przepisów art. ………. ustawy z dnia ……………………roku ……………………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  <w:tr>
        <w:trPr>
          <w:trHeight w:val="3004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. Zobowiązania w przypadku wyboru niniejszej oferty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poznałem się z projektem umowy w sprawie zamówienia publicznego, stanowiącym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łącznik nr 7</w:t>
            </w:r>
            <w:r>
              <w:rPr>
                <w:rFonts w:cs="Arial Narrow" w:ascii="Arial Narrow" w:hAnsi="Arial Narrow"/>
                <w:sz w:val="22"/>
                <w:szCs w:val="22"/>
              </w:rPr>
              <w:t>do SWZ i zobowiązuję się, w przypadku wyboru niniejszej oferty, do zawarcia umowy w sprawie zamówienia publicznego zgodnej z niniejszą ofertą, na warunkach w niej określonych, w miejscu i w 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 .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powierzyć podwykonawcom następujące części zamówienia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Znakiprzypiswdolnych"/>
                      <w:rStyle w:val="FootnoteAnchor"/>
                      <w:rFonts w:eastAsia="MS Mincho;ＭＳ 明朝" w:cs="Arial Narrow" w:ascii="Arial Narrow" w:hAnsi="Arial Narrow"/>
                      <w:sz w:val="22"/>
                      <w:szCs w:val="22"/>
                    </w:rPr>
                    <w:footnoteReference w:id="4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724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Wykonawca jest mikroprzedsiębiorstwem?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5"/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330" cy="123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7" t="-1749" r="-787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330" cy="123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7" t="-1749" r="-787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Wykonawca jest małym przedsiębiorstwem?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330" cy="123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87" t="-1749" r="-787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330" cy="123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87" t="-1749" r="-787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Wykonawca jest średnim przedsiębiorstwem?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330" cy="123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87" t="-1749" r="-787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330" cy="123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87" t="-1749" r="-787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Wykonawca prowadzi jednoosobową działalność gospodarczą?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330" cy="123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87" t="-1749" r="-787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330" cy="1231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87" t="-1749" r="-787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Wykonawca jest osobą fizyczną nieprowadzącą działalności gospodarczej?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330" cy="1231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87" t="-1749" r="-787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330" cy="123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87" t="-1749" r="-787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right="11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ny Wykonawca - ……………………………………………………………..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obrót roczny (kwota przyjętych pieniędzy w danym okresie) lub bilans (zestawienie aktywów i pasywów firmy) nie przekracza 2 mln EUR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2"/>
              </w:rPr>
              <w:t>Miejsce, data, imię i nazwisko oraz podpis uprawnionego przedstawiciela Wykonawcy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142" w:top="1418" w:footer="49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Wykonawca, który zastrzega w formularzu oferty, iż załączone do składanej oferty dokumenty stanowią tajemnicę przedsiębiorstwa w rozumieniu przepisów ustawy z dnia 16 kwietnia 1993 roku o zwalczaniu nieuczciwej konkurencji </w:t>
        <w:br/>
        <w:t>(tj. Dz. U. z 2022 r., poz. 1233 ze zm.) i nie mogą zostać udostępnione, jest zobowiązany do dołączenia do składanej oferty pisemnego uzasadnienia powodów oraz podstaw takiego zastrzeż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Zaznaczyć właściw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23900"/>
          <wp:effectExtent l="0" t="0" r="0" b="0"/>
          <wp:docPr id="1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</w:tabs>
      <w:ind w:left="426" w:right="0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0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  <w:strike w:val="false"/>
      <w:dstrike w:val="false"/>
    </w:rPr>
  </w:style>
  <w:style w:type="character" w:styleId="WW8Num12z2">
    <w:name w:val="WW8Num12z2"/>
    <w:qFormat/>
    <w:rPr>
      <w:rFonts w:ascii="Wingdings" w:hAnsi="Wingdings" w:cs="Wingdings"/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</w:rPr>
  </w:style>
  <w:style w:type="character" w:styleId="WW8Num16z1">
    <w:name w:val="WW8Num16z1"/>
    <w:qFormat/>
    <w:rPr>
      <w:rFonts w:ascii="Courier New" w:hAnsi="Courier New" w:cs="Courier New"/>
      <w:strike w:val="false"/>
      <w:dstrike w:val="false"/>
    </w:rPr>
  </w:style>
  <w:style w:type="character" w:styleId="WW8Num16z2">
    <w:name w:val="WW8Num16z2"/>
    <w:qFormat/>
    <w:rPr>
      <w:rFonts w:ascii="Wingdings" w:hAnsi="Wingdings" w:cs="Wingdings"/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right="0" w:hanging="0"/>
      <w:jc w:val="both"/>
    </w:pPr>
    <w:rPr>
      <w:sz w:val="22"/>
    </w:rPr>
  </w:style>
  <w:style w:type="paragraph" w:styleId="Tekstpodstawowy31">
    <w:name w:val="Tekst podstawowy 31"/>
    <w:basedOn w:val="Normal"/>
    <w:qFormat/>
    <w:pPr/>
    <w:rPr>
      <w:sz w:val="18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15:00Z</dcterms:created>
  <dc:creator>as</dc:creator>
  <dc:description/>
  <cp:keywords/>
  <dc:language>en-US</dc:language>
  <cp:lastModifiedBy>mopr mopr</cp:lastModifiedBy>
  <cp:lastPrinted>2025-04-14T10:22:00Z</cp:lastPrinted>
  <dcterms:modified xsi:type="dcterms:W3CDTF">2025-12-04T11:28:00Z</dcterms:modified>
  <cp:revision>17</cp:revision>
  <dc:subject/>
  <dc:title>O F E R T A</dc:title>
</cp:coreProperties>
</file>